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2"/>
        <w:ind w:left="4820" w:hanging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УТВЕРЖДАЮ</w:t>
      </w:r>
    </w:p>
    <w:p>
      <w:pPr>
        <w:pStyle w:val="Heading"/>
        <w:spacing w:lineRule="auto" w:line="252"/>
        <w:ind w:left="4820" w:hanging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Heading"/>
        <w:spacing w:lineRule="auto" w:line="252"/>
        <w:ind w:left="4820" w:hanging="0"/>
        <w:jc w:val="left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_____________ Косивцова Г.П., заместитель Главы Администрации Аксайского района по социальным вопросам</w:t>
      </w:r>
    </w:p>
    <w:p>
      <w:pPr>
        <w:pStyle w:val="Heading"/>
        <w:spacing w:lineRule="auto" w:line="252"/>
        <w:ind w:left="4820" w:hanging="0"/>
        <w:jc w:val="left"/>
        <w:rPr>
          <w:b w:val="false"/>
          <w:b w:val="false"/>
          <w:sz w:val="18"/>
          <w:szCs w:val="26"/>
        </w:rPr>
      </w:pPr>
      <w:r>
        <w:rPr>
          <w:b w:val="false"/>
          <w:sz w:val="18"/>
          <w:szCs w:val="26"/>
        </w:rPr>
      </w:r>
    </w:p>
    <w:p>
      <w:pPr>
        <w:pStyle w:val="Heading"/>
        <w:spacing w:lineRule="auto" w:line="252"/>
        <w:ind w:left="4820" w:hanging="0"/>
        <w:jc w:val="left"/>
        <w:rPr/>
      </w:pPr>
      <w:r>
        <w:rPr>
          <w:b w:val="false"/>
          <w:sz w:val="28"/>
          <w:szCs w:val="26"/>
        </w:rPr>
        <w:t>«___» ___________ 2012 г.</w:t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ДОКЛАД</w:t>
      </w:r>
    </w:p>
    <w:p>
      <w:pPr>
        <w:pStyle w:val="Normal"/>
        <w:spacing w:lineRule="auto" w:line="252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за 2011 го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сновных направлениях деятельности на 2012 – 2015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дела культуры Администрации Аксайского района</w:t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9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Heading1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сновные результаты деятельности в отчетном финансовом году и основные направления деятельности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Культура и искусство в совокупности – важнейшее звено, обеспечивающее социальную стабильность, национальную безопасность, духовное развитие, укрепление институтов гражданского общества. Исходя из приоритетов государственной и областной политики в области культуры и искусства, с целью обеспечения свободного доступа к получению информации, сохранению и укреплению нравственных ценностей общества, народных традиций, патриотизма, культурного и творческого потенциала Аксайского района были определены стратегические цели и разработаны тактические задачи в деятельности учреждений культуры и искусства района. Рассматривая позитивное развитие отрасли, как необходимое условие достижения основных стратегических целей </w:t>
      </w:r>
      <w:r>
        <w:rPr>
          <w:bCs/>
          <w:color w:val="000000"/>
          <w:sz w:val="28"/>
          <w:szCs w:val="28"/>
        </w:rPr>
        <w:t>социально-экономического развития Аксайского района на среднесрочную перспективу (2012 – 2015 гг.), исходя из вышеупомянутых приоритетных задач, отделом культуры были определены две основные стратегические цели:</w:t>
      </w:r>
    </w:p>
    <w:p>
      <w:pPr>
        <w:pStyle w:val="Normal"/>
        <w:widowControl w:val="false"/>
        <w:suppressAutoHyphens w:val="true"/>
        <w:spacing w:lineRule="auto" w:line="252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 </w:t>
      </w:r>
      <w:r>
        <w:rPr>
          <w:i/>
          <w:sz w:val="28"/>
          <w:szCs w:val="28"/>
        </w:rPr>
        <w:t>формирование единого культурного пространства, 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района, повышение культурно-нравственного уровня развития населения Аксайского района;</w:t>
      </w:r>
    </w:p>
    <w:p>
      <w:pPr>
        <w:pStyle w:val="Normal"/>
        <w:widowControl w:val="false"/>
        <w:suppressAutoHyphens w:val="true"/>
        <w:spacing w:lineRule="auto" w:line="252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- нравственно-эстетическое воспитание детей и молодежи Аксайского района путем осуществления и развития дополнительного образования детей в сфере культуры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Целевым индикатором для достижения поставленных стратегических целей является значение показателей выполнения стратегических целей          и тактических задач в период 2010 – 2015 гг.</w:t>
      </w:r>
    </w:p>
    <w:p>
      <w:pPr>
        <w:pStyle w:val="Normal"/>
        <w:spacing w:lineRule="auto" w:line="252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ратегическая цель 1</w:t>
      </w:r>
    </w:p>
    <w:p>
      <w:pPr>
        <w:pStyle w:val="Normal"/>
        <w:spacing w:lineRule="auto" w:line="252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ормирование единого культурного пространства, 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района, повышение культурно-нравственного уровня развития населения Аксайского района»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Свободный доступ к информационным ресурсам, культурным ценностям и ознакомление с культурно-историческим наследием района является важнейшим из инструментов формирования общественного сознания и целостной системы духовных ценностей людей, особенно молодого поколения. На сегодняшний день осуществляется комплекс мероприятий, направленных на обеспечение конституционных прав граждан в свободном доступе к культурным ценностям и информации через улучшение условий для пользования учреждениями культуры, увеличения возможностей для получения и использования гражданами культурных ценностей и благ, создание условий для повышения качества жизни населения район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, отражающими степень достижения цели, являются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i/>
          <w:sz w:val="28"/>
          <w:szCs w:val="28"/>
        </w:rPr>
        <w:t>- охват населения культурно-досуговой деятельностью;</w:t>
      </w:r>
    </w:p>
    <w:p>
      <w:pPr>
        <w:pStyle w:val="Normal"/>
        <w:spacing w:lineRule="auto" w:line="252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оличество читателей в библиотеках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охват населения самодеятельным народным творчеством  фактически составил 25,3 % от общего числа жителей города, что соответствует плановому значению, в 2010 – 24%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bCs/>
          <w:sz w:val="28"/>
          <w:szCs w:val="28"/>
        </w:rPr>
        <w:t>Цель достигнута решением</w:t>
      </w:r>
      <w:r>
        <w:rPr>
          <w:sz w:val="28"/>
          <w:szCs w:val="28"/>
        </w:rPr>
        <w:t xml:space="preserve"> следующей тактической задачи: «</w:t>
      </w:r>
      <w:r>
        <w:rPr>
          <w:b/>
          <w:bCs/>
          <w:i/>
          <w:sz w:val="28"/>
          <w:szCs w:val="28"/>
        </w:rPr>
        <w:t>Создание условий для организации массового отдыха и досуга, обеспечение жителей района услугами учреждений культуры»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Достижение данной цели позволит сохранить и повысить достигнутые показатели в плановом периоде 2012 – 2015 гг., что характеризует активную культурную жизнь всех категорий граждан, способствует приобщению населения к более активному участию в творческих процессах (2012г. – 25,6%, 2013 – 26,0%, 2014 – 26,2%, 2015 – 26,4%). </w:t>
      </w:r>
    </w:p>
    <w:p>
      <w:pPr>
        <w:pStyle w:val="Normal"/>
        <w:tabs>
          <w:tab w:val="clear" w:pos="708"/>
          <w:tab w:val="left" w:pos="11" w:leader="none"/>
        </w:tabs>
        <w:spacing w:lineRule="auto" w:line="252"/>
        <w:jc w:val="both"/>
        <w:rPr/>
      </w:pPr>
      <w:r>
        <w:rPr>
          <w:sz w:val="28"/>
          <w:szCs w:val="28"/>
        </w:rPr>
        <w:tab/>
        <w:tab/>
        <w:t xml:space="preserve">Данная задача направлена на внедрение и развитие традиционной народной культуры в современную культурную практику, популяризацию и возрождение донских традиций, обеспечение жанрового многообразия самодеятельного народного творчества, </w:t>
      </w:r>
      <w:r>
        <w:rPr>
          <w:iCs/>
          <w:sz w:val="28"/>
          <w:szCs w:val="28"/>
        </w:rPr>
        <w:t xml:space="preserve">создание условий для развития национальных коллективов и др. </w:t>
      </w:r>
      <w:r>
        <w:rPr>
          <w:sz w:val="28"/>
          <w:szCs w:val="28"/>
        </w:rPr>
        <w:t>Основными показателями, характеризующими уровень достижения   Це</w:t>
      </w:r>
      <w:r>
        <w:rPr>
          <w:bCs/>
          <w:sz w:val="28"/>
          <w:szCs w:val="28"/>
        </w:rPr>
        <w:t>ли,</w:t>
      </w:r>
      <w:r>
        <w:rPr>
          <w:sz w:val="28"/>
          <w:szCs w:val="28"/>
        </w:rPr>
        <w:t xml:space="preserve"> определены:</w:t>
      </w:r>
      <w:r>
        <w:rPr>
          <w:i/>
          <w:sz w:val="28"/>
          <w:szCs w:val="28"/>
        </w:rPr>
        <w:tab/>
        <w:t>количество культурно-досуговых формирований (в 2011 году количество таких формирований, в том числе детских, составило 27 формирований, что соответствует плановому значению);количество участников в культурно-досуговых формированиях (в 2011 году количество участников составило 605 человек разной возрастной категории, что также соответствует плановому значению)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За период 2011 года количество читателей в библиотеках составило 44,7 % от общего числа жителей города (2010 – 44,7%), что соответствует плановому значению. Данная цель достигнута путем решения следующей тактической задачи: «</w:t>
      </w:r>
      <w:r>
        <w:rPr>
          <w:b/>
          <w:bCs/>
          <w:i/>
          <w:sz w:val="28"/>
          <w:szCs w:val="28"/>
        </w:rPr>
        <w:t xml:space="preserve">Совершенствование системы библиотечного обслуживания населения, обеспечение сохранности библиотечных фондов».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адача предполагает повышение качества доступа населения к информации, знаниям путем модернизации библиотечных учреждений, с помощью внедрения современных коммуникационных и информационных систем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>Реализация мероприятий в рамках данной задачи направлена               на обеспечение равных условий для доступа всех категорий граждан               к услугам библиотечных учреждений, в том числе граждан, нуждающихся в социальной поддержке. Создание качественно новой системы библиотечного обслуживания населения позволит удовлетворять запросы пользователей библиотек в оперативном режиме, обеспечить им полный и свободный доступ к информации и знаниям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ab/>
        <w:t xml:space="preserve">Выполнение задачи характеризуется количеством посещений библиотек, а также количеством книговыдач. Так в 2011 году количество посещений составило 169708 (2010 – 169491), количество книговыдач – 266067 экземпляров (2010 – 265704), что, в общем, соответствует плановым значениям с незначительной разницей в большую сторону. </w:t>
      </w:r>
    </w:p>
    <w:p>
      <w:pPr>
        <w:pStyle w:val="Normal"/>
        <w:spacing w:lineRule="auto" w:line="252"/>
        <w:jc w:val="center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ратегическая цель 2</w:t>
      </w:r>
    </w:p>
    <w:p>
      <w:pPr>
        <w:pStyle w:val="Normal"/>
        <w:spacing w:lineRule="auto" w:line="25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равственно-эстетическое воспитание детей и молодежи Аксайского района путем осуществления и развития дополнительного образования детей в сфере культуры»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Cs/>
          <w:color w:val="000000"/>
          <w:sz w:val="28"/>
          <w:szCs w:val="28"/>
        </w:rPr>
        <w:t>Согласно основам законодательства о культуре каждый человек имеет право на все виды творческой деятельности в соответствии со своими интересами и способностями. Стимулирование творческого процесса служит одним из основных методов поддержки развития отрасли культуры. Это то направление расходов бюджетных средств, по которому ясно выражается результат, заключающийся в непосредственном создании культурного продукт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Цель направлена на обеспечение высокого художественного уровня и разнообразия видов, жанров и направлений искусства района, обеспечение прав населения Аксайского района на осуществление творческой деятельности, пользование учреждениями дополнительного образования в сфере культуры. Предметом цели является развитие </w:t>
      </w:r>
      <w:r>
        <w:rPr>
          <w:bCs/>
          <w:sz w:val="28"/>
          <w:szCs w:val="28"/>
        </w:rPr>
        <w:t xml:space="preserve">начального художественно-эстетического образования как особо необходимой составляющей для развития нравственно-эстетического общества, </w:t>
      </w:r>
      <w:r>
        <w:rPr>
          <w:sz w:val="28"/>
          <w:szCs w:val="28"/>
        </w:rPr>
        <w:t xml:space="preserve">обеспечение развития системы подготовки творческих и педагогических кадров. Ее достижение позволит повысить активную культурную жизнь детей и молодежи, приобщить подрастающее поколение к активному участию в творческих процессах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сновным показателем, характеризующими уровень достижения  це</w:t>
      </w:r>
      <w:r>
        <w:rPr>
          <w:bCs/>
          <w:sz w:val="28"/>
          <w:szCs w:val="28"/>
        </w:rPr>
        <w:t>ли</w:t>
      </w:r>
      <w:r>
        <w:rPr>
          <w:sz w:val="28"/>
          <w:szCs w:val="28"/>
        </w:rPr>
        <w:t xml:space="preserve"> является охват учащихся общеобразовательных школ района с 1 по 9 классы. Так в 2011 году данный показатель составил 12 % (2010 – 12%), что соответствует запланированному значению. </w:t>
      </w:r>
      <w:r>
        <w:rPr>
          <w:bCs/>
          <w:sz w:val="28"/>
          <w:szCs w:val="28"/>
        </w:rPr>
        <w:t>Цель достигнута решением</w:t>
      </w:r>
      <w:r>
        <w:rPr>
          <w:sz w:val="28"/>
          <w:szCs w:val="28"/>
        </w:rPr>
        <w:t xml:space="preserve"> следующей тактической задачи: </w:t>
      </w:r>
      <w:r>
        <w:rPr>
          <w:b/>
          <w:i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Привлечение детей к занятиям в детских школах искусств и музыкальных школах, повышение качественного уровня дополнительного образования детей в сфере культуры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из показателей выполнения задачи определен, как количество учащихся в детских школах искусств и детских музыкальных школах. В 2011 году он составил 1250 человек при плановом показателе 1230 человек (2010 – 1221 чел.). Превышение значения показателя характеризуется повышением спроса у жителей района на данный вид услуги, а в частности большим количеством набора детей на раннеэстетическое отделение. Значение показателя на плановый период определено на уровне 1253 че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1 года общее количество специализаций сохранено на уровне 40, что соответствует плановому значению (2010 – 40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одним из показателей выполнения данной задачи является количество учащихся, удостоенных званий дипломантов и лауреатов конкурсов, фестивалей, выставок различного уровня. Участие детей и их победы в подобных мероприятиях, в общем, характеризуют качество дополнительного образования детей в сфере культуры. Нижним порогом значения данного показателя определено не менее 60-ти учащихся. За отчетный период в мероприятиях международного, всероссийского, областного и районного уровней приняли же участие более 300 учащихся детских музыкальных школ и школ искусств Аксайского района. Это объясняется активной позицией преподавательского состава образовательных учреждений, а также родителей учащихся детей (большинство подобных конкурсов проводятся на платной основе)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Результативность бюджетных расходов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м Собрания депутатов Аксайского района от 29.12.2010 г. № 77 был утвержден объем бюджетных ассигнований на 2011 год в сумме 63561,3 тыс. руб., в том числе за счет средств федерального бюджета 207,7 тыс. руб., за счет средств областного бюджета 896,0 тыс. руб. Кассовое исполнение расходов по итогам 2011 года составило  – </w:t>
      </w:r>
      <w:r>
        <w:rPr>
          <w:rFonts w:cs="Times New Roman" w:ascii="Times New Roman" w:hAnsi="Times New Roman"/>
          <w:b/>
          <w:sz w:val="28"/>
          <w:szCs w:val="28"/>
        </w:rPr>
        <w:t>63 181,0 тыс. руб</w:t>
      </w:r>
      <w:r>
        <w:rPr>
          <w:rFonts w:cs="Times New Roman" w:ascii="Times New Roman" w:hAnsi="Times New Roman"/>
          <w:sz w:val="28"/>
          <w:szCs w:val="28"/>
        </w:rPr>
        <w:t xml:space="preserve">., в том числе за счет средств: федерального бюджета 207,7 тыс. руб.; областного бюджета 454,9 тыс. руб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ая часть расходов направлена на реализацию долгосрочной целевой программы «Сохранение и развитие учреждений культуры и искусства Аксайского района на 2010-2014 годы» - 51814,5 тыс. руб. (82 % от общего объема расходов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же учреждениями культуры и искусства, подведомственными отделу культуры, в 2011 году реализовывались следующие программы: долгосрочная целевая программа «Энергоэффективность и повышение энергосбережения в Аксайском районе на 2010-2020 годы» с объемом финансирования 832,1 тыс. руб.; 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 с объемом финансовых средств 13,0 тыс. руб.; долгосрочная целевая программа «Доступная среда на 2011-2013 годы» - 20,0 тыс. руб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ка результативности бюджетных расходов отражена в приложении № 2 к настоящему докладу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стратегической цели «Формирование единого культурного пространства, 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района, повышение культурного и нравственного уровня развития населения Аксайского района» в 2011 году были направлены средства в объеме 23487,7 тыс. руб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ая цель реализовывалась решением следующих тактических задач.</w:t>
      </w:r>
    </w:p>
    <w:p>
      <w:pPr>
        <w:pStyle w:val="Style14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рганизации массового отдыха и досуга, обеспечение жителей района услугами учреждений культуры». Всего в 2011 году на решение данной задачи израсходовано средств 14487,2 тыс. руб., что на 24,8% больше чем в 2010 гуду. Увеличение расходов в 2011 году по сравнению с 2010 годом произошло в связи с увеличением заработной платы, а также проведением капитального ремонта электроснабжения, электрооборудования Районного дома культуры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ое обеспечение на выполнение муниципальных услуг в рамках муниципального задания в 2011 году составило 13988,5 тыс. руб., что по сравнению с 2010 годом больше на 41 %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ы, направленные на реализацию программной деятельности в 2011 году составили 14168,5 тыс. руб., в том числе: на реализацию долгосрочной целевой программы «Сохранение и развитие учреждений культуры и искусства Аксайского района на 2010-2014 годы» в сумме 13988,4 тыс. руб.; на реализацию долгосрочной целевой программы «Энергоэффективность и повышение энергосбережения в Аксайском районе на 2010-2020 годы» в сумме180,0 тыс. руб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расходов за счет внебюджетных средств в 2011 году составил 11,7 тыс. руб., что на 2,3 тыс. руб. меньше чем в 2010 году. Это вызвано увеличением количества мероприятий, проводимых на бесплатной основ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, реализуемые в рамках внепрограммной деятельности в 2011 году, составили 307,1 тыс. руб., что 31,9% меньше чем в 2010 году, это обусловлено тем, что большее число расходов предусмотрено программной деятельностью.</w:t>
      </w:r>
    </w:p>
    <w:p>
      <w:pPr>
        <w:pStyle w:val="Style14"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системы библиотечного обслуживания населения, обеспечение сохранности библиотечных фондов». Всего расходы в 2011 году на решение данной задачи составили 9000,5 тыс. руб., что на 20,4% больше чем 2010 году. Увеличение объема расходов вызвано увеличением заработной платы, а также выделением средств из резервного фонда Администрации Ростовской области на улучшение материально- технической базы библиотеки. </w:t>
      </w:r>
    </w:p>
    <w:p>
      <w:pPr>
        <w:pStyle w:val="Style14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на выполнение муниципальных услуг в рамках муниципального задания в 2011 году составило 7800,9 тыс. руб., что по сравнению с 2010 годом больше на 12,1 %.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правленные на реализацию программной деятельности в 2011 году составили 8183,9 тыс. руб., в том числе: на реализацию долгосрочной целевой программы «Сохранение и развитие учреждений культуры и искусства Аксайского района на 2010-2014 годы» в сумме 8012,1 тыс. руб.; на реализацию долгосрочной целевой программы «Энергоэффективность и повышение энергосбережения в Аксайском районе на 2010-2020 годы» в сумме 138,8 тыс. руб.; на реализацию долгосрочной целевой программы «Доступная среда на 2011-2013 годы» в сумме 20,0 тыс. руб.</w:t>
      </w:r>
    </w:p>
    <w:p>
      <w:pPr>
        <w:pStyle w:val="Style14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за счет внебюджетных средств в 2011 году составил 20,9 тыс. руб., что на 42% больше чем в 2010 году, что охарактеризовано увеличение объема поступления средств от приносящей доход деятельности. </w:t>
        <w:tab/>
        <w:t>Расходы, реализуемые в рамках внепрограммной деятельности, составили 795,7 тыс. руб., которые направлены на улучшение  материально-технической базы учреждения.</w:t>
      </w:r>
    </w:p>
    <w:p>
      <w:pPr>
        <w:pStyle w:val="Style14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достижения второй стратегической цели «Нравственно-эстетическое воспитание детей и молодежи Аксайского района путем осуществления и развития дополнительного образования детей в сфере культуры» в 2011 году были распределены средства в объеме 33854,3 тыс. руб., что на 3727,5 тыс. руб. больше чем в 2010 году. Это вызвано повышением заработной платы. Данная стратегическая цель реализовывается по средством решения тактической задачи «Привлечение детей к занятиям в детских школах искусств и музыкальных школах, повышение качественного уровня дополнительного образования детей в сфере культуры»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 в рамках оказания услуг составило 29814,0 тыс. руб., что 13,6% больше чем в 2010 году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реализацию программной деятельности в 2011 году составили 30327,3 тыс. руб., что 15,6% больше чем 2010г. Это вызвано участием учреждений в программе «Энергоэффективность и повышение энергосбережения в Аксайском районе на 2010-2020 годы», объем расходов по данной программе составил 513,3 тыс. руб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, полученные от приносящей доход деятельности, израсходованы в 2011 году в объеме 3402,0 тыс. руб. Направлены на улучшение материально-технической базы учрежден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ходы, реализуемые в рамках внепрограммной деятельности в 2011 году составили 125,0 тыс. руб. Средства направлены на ремонт электропроводки в музыкальной школе п. Реконструктор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м Собрания депутатов Аксайского района от 23 декабря 2011г. №159  утвержден бюджет на 2012 год и плановый период 2013 и 214 годов в следующем объеме: 2012 год – 59356,2 тыс. руб.; 2013 год – 61696,3 тыс. руб.; 2014 год – 61600,6 тыс. руб. В том числе объем субсидий на расходы учреждений отрасли «Культура и искусство»: 2012 год – 54620,9 тыс. руб.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– 56966,7 тыс. руб.; 2014 год – 56848,5 тыс. руб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в планируемом периоде сохранена тенденция роста объема субсидий на обеспечение расходов учреждений культуры.</w:t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Заведующий отделом культуры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ксайского района</w:t>
        <w:tab/>
        <w:tab/>
        <w:tab/>
        <w:t>А.С. Бо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567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ind w:left="10773" w:hanging="0"/>
        <w:rPr/>
      </w:pPr>
      <w:bookmarkStart w:id="0" w:name="sub_1000"/>
      <w:bookmarkEnd w:id="0"/>
      <w:r>
        <w:rPr>
          <w:rFonts w:cs="Times New Roman" w:ascii="Times New Roman" w:hAnsi="Times New Roman"/>
        </w:rPr>
        <w:t>Приложение № 1</w:t>
      </w:r>
    </w:p>
    <w:p>
      <w:pPr>
        <w:pStyle w:val="Style14"/>
        <w:ind w:left="10773" w:hanging="0"/>
        <w:rPr/>
      </w:pPr>
      <w:r>
        <w:rPr>
          <w:rFonts w:cs="Times New Roman" w:ascii="Times New Roman" w:hAnsi="Times New Roman"/>
        </w:rPr>
        <w:t xml:space="preserve">к докладу о результатах за 2011 год и основных направлениях деятельности на 2012 – 2015 годы отдела культуры Администрации </w:t>
      </w:r>
    </w:p>
    <w:p>
      <w:pPr>
        <w:pStyle w:val="Style14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айского района</w:t>
      </w:r>
    </w:p>
    <w:p>
      <w:pPr>
        <w:pStyle w:val="Style14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ижения стратегических целей, тактических задач Долгосрочной целевой программы «Сохранение и развитие учреждений культуры и искусства Аксайского района на 2010-2014 годы», реализуемой отделом культуры Администрации Акса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310"/>
        <w:gridCol w:w="1240"/>
        <w:gridCol w:w="966"/>
        <w:gridCol w:w="968"/>
        <w:gridCol w:w="1193"/>
        <w:gridCol w:w="1248"/>
        <w:gridCol w:w="1489"/>
        <w:gridCol w:w="1409"/>
        <w:gridCol w:w="1408"/>
        <w:gridCol w:w="1225"/>
        <w:gridCol w:w="1113"/>
      </w:tblGrid>
      <w:tr>
        <w:trPr>
          <w:cantSplit w:val="true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целевого значения показателя</w:t>
            </w:r>
          </w:p>
        </w:tc>
      </w:tr>
      <w:tr>
        <w:trPr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й после-дующий финансовый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й после-дующий финансовый год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дости-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298"/>
        <w:gridCol w:w="1157"/>
        <w:gridCol w:w="962"/>
        <w:gridCol w:w="963"/>
        <w:gridCol w:w="1188"/>
        <w:gridCol w:w="1241"/>
        <w:gridCol w:w="1483"/>
        <w:gridCol w:w="1402"/>
        <w:gridCol w:w="1402"/>
        <w:gridCol w:w="1219"/>
        <w:gridCol w:w="1108"/>
      </w:tblGrid>
      <w:tr>
        <w:trPr>
          <w:tblHeader w:val="true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14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ическая цель 1</w:t>
            </w:r>
            <w:r>
              <w:rPr>
                <w:sz w:val="24"/>
                <w:szCs w:val="24"/>
              </w:rPr>
              <w:t>: Формирование единого культурного пространства, создание условий для свободного доступа граждан к культурным ценностям и информационным ресурсам, создание условий для сохранения и развития культурного потенциала района, повышение культурного и нравственного уровня развития населения Аксайского района.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оказатель 1.1 </w:t>
            </w:r>
            <w:r>
              <w:rPr>
                <w:sz w:val="24"/>
                <w:szCs w:val="24"/>
              </w:rPr>
              <w:t>Охват населения, культурно-досуговой деятельность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числа жителей гор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1.2</w:t>
            </w:r>
            <w:r>
              <w:rPr>
                <w:sz w:val="24"/>
                <w:szCs w:val="24"/>
              </w:rPr>
              <w:t xml:space="preserve"> Количество читателей в библиотека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числа жителей гор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cantSplit w:val="true"/>
        </w:trPr>
        <w:tc>
          <w:tcPr>
            <w:tcW w:w="14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тактическая задача 1.1</w:t>
            </w:r>
            <w:r>
              <w:rPr>
                <w:sz w:val="24"/>
                <w:szCs w:val="24"/>
              </w:rPr>
              <w:t xml:space="preserve"> Создание условий для организации массового отдыха и досуга, обеспечение жителей района услугами учреждений культуры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оказатель 1.1.1 </w:t>
            </w:r>
            <w:r>
              <w:rPr>
                <w:sz w:val="24"/>
                <w:szCs w:val="24"/>
              </w:rPr>
              <w:t>Количество культурно-досуговых формирова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оказатель 1.2.1 </w:t>
            </w:r>
            <w:r>
              <w:rPr>
                <w:sz w:val="24"/>
                <w:szCs w:val="24"/>
              </w:rPr>
              <w:t>Количество участников в культурно-досуговых формирования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cantSplit w:val="true"/>
        </w:trPr>
        <w:tc>
          <w:tcPr>
            <w:tcW w:w="14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тактическая задача 1.2</w:t>
            </w:r>
            <w:r>
              <w:rPr>
                <w:sz w:val="24"/>
                <w:szCs w:val="24"/>
              </w:rPr>
              <w:t xml:space="preserve"> Совершенствование системы библиотечного обслуживания населения, обеспечение сохранности библиотечных фондов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оказатель 1.2.1 </w:t>
            </w:r>
            <w:r>
              <w:rPr>
                <w:sz w:val="24"/>
                <w:szCs w:val="24"/>
              </w:rPr>
              <w:t>Количество посещений в библиотека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0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оказатель 1.2.2 </w:t>
            </w:r>
            <w:r>
              <w:rPr>
                <w:sz w:val="24"/>
                <w:szCs w:val="24"/>
              </w:rPr>
              <w:t>Количество книговыдач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cantSplit w:val="true"/>
        </w:trPr>
        <w:tc>
          <w:tcPr>
            <w:tcW w:w="14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ратегическая цель 2</w:t>
            </w:r>
            <w:r>
              <w:rPr>
                <w:sz w:val="24"/>
                <w:szCs w:val="24"/>
              </w:rPr>
              <w:t xml:space="preserve"> Нравственно-эстетическое воспитание детей и молодежи Аксайского района путем осуществления и развития дополнительного образования детей в сфере культуры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2.1</w:t>
            </w:r>
            <w:r>
              <w:rPr>
                <w:sz w:val="24"/>
                <w:szCs w:val="24"/>
              </w:rPr>
              <w:t xml:space="preserve"> Охват учащихся в районе с 1 по 8 клас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количества учащихся данной возрастной категор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cantSplit w:val="true"/>
        </w:trPr>
        <w:tc>
          <w:tcPr>
            <w:tcW w:w="144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тактическая задача 2.1</w:t>
            </w:r>
            <w:r>
              <w:rPr>
                <w:sz w:val="24"/>
                <w:szCs w:val="24"/>
              </w:rPr>
              <w:t xml:space="preserve"> Привлечение детей к занятиям в детских школах искусств и музыкальных школах, повышение качественного уровня дополнительного образования детей в сфере культуры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 xml:space="preserve">Показатель 2.1.1 </w:t>
            </w:r>
            <w:r>
              <w:rPr>
                <w:sz w:val="24"/>
                <w:szCs w:val="24"/>
              </w:rPr>
              <w:t>Количество учащихся в детских школах искусств, детских музыкальных школ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2.1.2</w:t>
            </w:r>
            <w:r>
              <w:rPr>
                <w:sz w:val="24"/>
                <w:szCs w:val="24"/>
              </w:rPr>
              <w:t xml:space="preserve"> Количество специализа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Показатель 2.1.3</w:t>
            </w:r>
            <w:r>
              <w:rPr>
                <w:sz w:val="24"/>
                <w:szCs w:val="24"/>
              </w:rPr>
              <w:t xml:space="preserve"> Количество учащихся, удостоенных званий дипломантов и лауреатов конкурсов, фестивалей, выставок различного уров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</w:tbl>
    <w:p>
      <w:pPr>
        <w:pStyle w:val="Style14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bookmarkStart w:id="1" w:name="sub_1000"/>
      <w:bookmarkEnd w:id="1"/>
      <w:r>
        <w:rPr>
          <w:sz w:val="28"/>
          <w:szCs w:val="28"/>
        </w:rPr>
        <w:tab/>
        <w:tab/>
        <w:tab/>
        <w:tab/>
        <w:t>Заведующий отделом культуры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ab/>
        <w:tab/>
        <w:tab/>
        <w:t>Администрации Аксайского района</w:t>
        <w:tab/>
        <w:tab/>
        <w:tab/>
        <w:tab/>
        <w:t>А.С. Боб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докладу о результатах за 2011 год и основных направлениях деятельности на 2012 – 2015 годы отдела культуры Администрации Аксайского района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й стратегических целей, тактических задач муниципальной долгосрочной целевой программы отдела культуры Администрации Аксайск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12"/>
        <w:gridCol w:w="1701"/>
        <w:gridCol w:w="2268"/>
        <w:gridCol w:w="5386"/>
        <w:gridCol w:w="1513"/>
      </w:tblGrid>
      <w:tr>
        <w:trPr>
          <w:trHeight w:val="93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показате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переменных формул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11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, культурно-досугов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жителей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------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 100%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% охва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я, культурно-досуговой деятельностью от числа жителей города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-во жителей, участвующих в культурно-досуговой деятельности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гор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7 НК</w:t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итателей в библиоте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жителей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x 100%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 = ------------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% количества читателей в библиотеках от числа жителей города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читателей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численность жителей гор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6 НК</w:t>
            </w:r>
          </w:p>
        </w:tc>
      </w:tr>
      <w:tr>
        <w:trPr>
          <w:trHeight w:val="4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чащихся в районе с 1 по 9 классы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количества учащихся данной возрастной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 = -------- x 100%</w:t>
            </w:r>
          </w:p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% охвата учащихся в районе с 1 по 9 классы общеобразовательных учреждений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учащихся в детских школах искусств и детских музыкальных школах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учащихся в районе с 1 по 9 классы общеобразовательных учрежд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1 - ДМШ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Заведующий отделом культуры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ab/>
        <w:tab/>
        <w:tab/>
        <w:t>Администрации Аксайского района</w:t>
        <w:tab/>
        <w:tab/>
        <w:tab/>
        <w:tab/>
        <w:t>А.С. Бобкова</w:t>
      </w:r>
    </w:p>
    <w:sectPr>
      <w:footerReference w:type="default" r:id="rId5"/>
      <w:footerReference w:type="first" r:id="rId6"/>
      <w:type w:val="nextPage"/>
      <w:pgSz w:orient="landscape" w:w="16838" w:h="11906"/>
      <w:pgMar w:left="851" w:right="851" w:gutter="567" w:header="0" w:top="851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56:00Z</dcterms:created>
  <dc:creator>Чернышёв Ярослав Леонидович</dc:creator>
  <dc:description/>
  <cp:keywords/>
  <dc:language>en-US</dc:language>
  <cp:lastModifiedBy>Helen</cp:lastModifiedBy>
  <cp:lastPrinted>2012-05-23T09:50:00Z</cp:lastPrinted>
  <dcterms:modified xsi:type="dcterms:W3CDTF">2012-05-23T05:51:00Z</dcterms:modified>
  <cp:revision>28</cp:revision>
  <dc:subject/>
  <dc:title>Отдел культуры Администрации Аксайского района</dc:title>
</cp:coreProperties>
</file>